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lang w:val="en-US" w:eastAsia="en-US"/>
        </w:rPr>
        <w:drawing>
          <wp:inline distT="0" distB="0" distL="0" distR="0">
            <wp:extent cx="775970" cy="688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>Extra! Extra! BLOG all about it!!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ar Parents and Guardians, 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This year the students and I will be trying something new to keep you updated with weekly updates, reminders etc… We are going to be writing a class blog. You may access the blog at any time from any computer. I am hoping to use this new technology as a way to help keep everyone informed. Sometimes I will write a blog post, other times the students will be in charge of helping to create the post! The website for the blog is: </w:t>
      </w:r>
      <w:hyperlink r:id="rId3">
        <w:r>
          <w:rPr>
            <w:rStyle w:val="InternetLink"/>
            <w:rFonts w:cs="Century Gothic" w:ascii="Century Gothic" w:hAnsi="Century Gothic"/>
          </w:rPr>
          <w:t>www.mrspayne.blogspot.com</w:t>
        </w:r>
      </w:hyperlink>
      <w:r>
        <w:rPr>
          <w:rFonts w:cs="Century Gothic" w:ascii="Century Gothic" w:hAnsi="Century Gothic"/>
        </w:rPr>
        <w:t xml:space="preserve"> 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anks!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rs. Payn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lang w:val="en-US" w:eastAsia="en-US"/>
        </w:rPr>
        <w:drawing>
          <wp:inline distT="0" distB="0" distL="0" distR="0">
            <wp:extent cx="775970" cy="688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>Extra! Extra! BLOG all about it!!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ar Parents and Guardians, 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This year the students and I will be trying something new to keep you updated with weekly updates, reminders etc… We are going to be writing a class blog. You may access the blog at any time from any computer. I am hoping to use this new technology as a way to help keep everyone informed. Sometimes I will write a blog post, other times the students will be in charge of helping to create the post! The website for the blog is: </w:t>
      </w:r>
      <w:hyperlink r:id="rId5">
        <w:r>
          <w:rPr>
            <w:rStyle w:val="InternetLink"/>
            <w:rFonts w:cs="Century Gothic" w:ascii="Century Gothic" w:hAnsi="Century Gothic"/>
          </w:rPr>
          <w:t>www.mrspayne.blogspot.com</w:t>
        </w:r>
      </w:hyperlink>
      <w:r>
        <w:rPr>
          <w:rFonts w:cs="Century Gothic" w:ascii="Century Gothic" w:hAnsi="Century Gothic"/>
        </w:rPr>
        <w:t xml:space="preserve"> 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anks!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rs. Payne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lang w:val="en-US" w:eastAsia="en-US"/>
        </w:rPr>
        <w:drawing>
          <wp:inline distT="0" distB="0" distL="0" distR="0">
            <wp:extent cx="775970" cy="688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</w:rPr>
        <w:t>Extra! Extra! BLOG all about it!!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ar Parents and Guardians, 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 xml:space="preserve">This year the students and I will be trying something new to keep you updated with weekly updates, reminders etc… We are going to be writing a class blog. You may access the blog at any time from any computer. I am hoping to use this new technology as a way to help keep everyone informed. Sometimes I will write a blog post, other times the students will be in charge of helping to create the post! The website for the blog is: </w:t>
      </w:r>
      <w:hyperlink r:id="rId7">
        <w:r>
          <w:rPr>
            <w:rStyle w:val="InternetLink"/>
            <w:rFonts w:cs="Century Gothic" w:ascii="Century Gothic" w:hAnsi="Century Gothic"/>
          </w:rPr>
          <w:t>www.mrspayne.blogspot.com</w:t>
        </w:r>
      </w:hyperlink>
      <w:r>
        <w:rPr>
          <w:rFonts w:cs="Century Gothic" w:ascii="Century Gothic" w:hAnsi="Century Gothic"/>
        </w:rPr>
        <w:t xml:space="preserve"> 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anks!!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rs. Payne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rspayne.blogspot.com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mrspayne.blogspot.com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mrspayne.blogspo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0:08:00Z</dcterms:created>
  <dc:creator>127paire</dc:creator>
  <dc:description/>
  <cp:keywords/>
  <dc:language>en-US</dc:language>
  <cp:lastModifiedBy>127paynem</cp:lastModifiedBy>
  <cp:lastPrinted>2011-08-15T15:07:00Z</cp:lastPrinted>
  <dcterms:modified xsi:type="dcterms:W3CDTF">2011-08-15T20:08:00Z</dcterms:modified>
  <cp:revision>2</cp:revision>
  <dc:subject/>
  <dc:title/>
</cp:coreProperties>
</file>